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204914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Music Fundraising – Oakbrook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Brochures to sell from:  Claudia Layne Fudge and Frozen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ll from </w:t>
      </w:r>
      <w:r>
        <w:rPr>
          <w:b/>
          <w:sz w:val="40"/>
          <w:szCs w:val="40"/>
        </w:rPr>
        <w:t>February 4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until February 14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urn in</w:t>
      </w:r>
      <w:r>
        <w:rPr>
          <w:b/>
          <w:sz w:val="28"/>
          <w:szCs w:val="28"/>
        </w:rPr>
        <w:t xml:space="preserve"> FIRST THING in the morning of </w:t>
      </w:r>
      <w:r>
        <w:rPr>
          <w:b/>
          <w:sz w:val="36"/>
          <w:szCs w:val="36"/>
        </w:rPr>
        <w:t>Monday, February 14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28"/>
          <w:szCs w:val="28"/>
        </w:rPr>
        <w:t xml:space="preserve"> to the Music Room.  A reminder to send in an envelope with your name on the outside.  There is NO GRACE PERIOD on this fundraiser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undraiser guidelines are listed on the other side of this pa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IVERY is Weds. March 9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>, pick-up from 3:00 – 3:45 P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f you cannot pick up at this time, PRIOR arrangements must be made with Mrs. Hoover at 587-6433 or cvmusicmom@yahoo.com.  This is especially critical if you have sold any of the FROZEN produc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a prepaid fundraiser – all monies must be turned in the day of the order.  Checks should be written to:  </w:t>
      </w:r>
      <w:r>
        <w:rPr>
          <w:b/>
          <w:sz w:val="28"/>
          <w:szCs w:val="28"/>
        </w:rPr>
        <w:t>CVHS Music</w:t>
      </w:r>
    </w:p>
    <w:p>
      <w:pPr>
        <w:pStyle w:val="Normal"/>
        <w:rPr/>
      </w:pPr>
      <w:r>
        <w:rPr>
          <w:sz w:val="28"/>
          <w:szCs w:val="28"/>
        </w:rPr>
        <w:t xml:space="preserve">Any payment arrangements must be made </w:t>
      </w:r>
      <w:r>
        <w:rPr>
          <w:sz w:val="28"/>
          <w:szCs w:val="28"/>
          <w:u w:val="single"/>
        </w:rPr>
        <w:t>in advance</w:t>
      </w:r>
      <w:r>
        <w:rPr>
          <w:sz w:val="28"/>
          <w:szCs w:val="28"/>
        </w:rPr>
        <w:t xml:space="preserve"> with Mrs. Karen Bean, Music Booster Treasurer, 587-35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fundraiser benefits the Student Account:  50% of the PROFIT on items sold goes into the student account; the other 50% goes into the music department account for supplies, instruments, equipment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ny questions on profit and/or student accounts – Mrs. Karen Bean, 587-3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general fundraiser questions or regarding products, delivery, etc. contact Mrs. Ronda Hoover, 587-6433 or cvmusicmom@yahoo.c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The music boosters look forward to another successful fundraiser – that benefits YOU!!! – Earn trip monies, towards your jacket, help keep updated equipment, etc.  We are always looking for more parents to help – if interested please call Dot Luckock, President at 587-6233 or </w:t>
      </w:r>
      <w:hyperlink r:id="rId3">
        <w:r>
          <w:rPr>
            <w:rStyle w:val="InternetLink"/>
            <w:sz w:val="28"/>
            <w:szCs w:val="28"/>
          </w:rPr>
          <w:t>dluckock@windstream.net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always – Check the “Wiki” for information:  cvmusicboosters.wikispaces.com</w:t>
      </w:r>
    </w:p>
    <w:sectPr>
      <w:type w:val="nextPage"/>
      <w:pgSz w:w="12240" w:h="15840"/>
      <w:pgMar w:left="1620" w:right="9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luckock@windstream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12:00Z</dcterms:created>
  <dc:creator>Dot Luckock</dc:creator>
  <dc:description/>
  <dc:language>en-US</dc:language>
  <cp:lastModifiedBy>Dot Luckock</cp:lastModifiedBy>
  <cp:lastPrinted>2011-02-04T10:45:00Z</cp:lastPrinted>
  <dcterms:modified xsi:type="dcterms:W3CDTF">2011-02-04T15:46:00Z</dcterms:modified>
  <cp:revision>6</cp:revision>
  <dc:subject/>
  <dc:title> Music Fundraising – Oakbrook Products</dc:title>
</cp:coreProperties>
</file>